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Umění a kul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Výtvarná výchova</w:t>
      </w:r>
    </w:p>
    <w:p>
      <w:pPr>
        <w:pStyle w:val="Heading1"/>
        <w:rPr/>
      </w:pPr>
      <w:r>
        <w:rPr/>
        <w:t>Ročník: 1. - 3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111"/>
        <w:gridCol w:w="4678"/>
        <w:gridCol w:w="1701"/>
      </w:tblGrid>
      <w:tr>
        <w:trPr>
          <w:tblHeader w:val="true"/>
          <w:trHeight w:val="27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 projekty a kurs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techniku malby vodovými barvami,  temperami, suchým pastelem, voskovkam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mí míchat bar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vede používat různé druhy štětců  dle potřeby,rozpoznává a pojmenovává prvky vizuálně obrazného vyjádření ( barvy, objekty, tvary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prostorovou techniku a rozfoukávání bar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teplé a studené bar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kresbu měkkým materiálem, dřívkem (špejlí), perem, měkkou tužkou, rudkou, uh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uje z plastelíny, moduritu, z hmoty „DAS“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aruje papí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e koláž, frotá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ýtvarně zpracovat přírodní materiál - nalepování, dotváření, tisk, otisk apod.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ná známé ilustrace např. J. Lady, O. Sekory, H. Zmatlíkové apo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ěti zvládnou použití výtvarných technik  na základě  vlastní životní zkušenosti - citového prožitku, vnímání okolního světa pomocí sluchových vjemů, hmatových,zrakových vjemů, které jsou prvotním krokem k vyjádření a realizaci jejich výtvarných představ , komunikuje na základě vlastní zkušenosti a do komunikace zapojuje obsah vizuálně obrazných vyjádření, která samostatně vytvoři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lba - rozvíjení smyslové citlivosti, teorie barvy - barvy základní a doplňkové, teplé a studené barvy a jejich výrazové vlastnosti, kombinace barev,G oethův kru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sba -rozvíjení smyslové citlivosti, výrazové vlastnosti linie, tvaru, jejich kombinace v ploše, uspořádání objektu do celků, vnímání velik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y plastického vyjádření - reflexe a vztahy zrakového vnímání k vnímání ostatními smysly - hmatové, pohybové podně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výtvarné techniky, motivace založené na fantazii a smyslového vním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ustrátoři dětské kni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vářet osobní postoj v komunikaci v rámci skupin  spolužáků, rodinných příslušníků apod., vysvětlování výsledků tvorby, záměr tvor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 – Občanská společnost a škola-  výchova k samostatnosti a sebekritice, ohledupl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S – Evropa a svět nás zajímá -poznávání evropských kult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 -  Ekosystémy, Vztah člověka k prostředí -výchova k životnímu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V –Kritické čtení a vnímání mediálních sdělení - kritický přístup k výtvarnému umění a vést k všeobecné informovanosti a orientaci ve výtvarném um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ř. – pocit chladu a tepla pro teplé a studené barvy, vyjádření rytmu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- čt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čnost práce bude postupně od prvního ročníku uměrně zvyšována dle věku žáků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2:01:00Z</dcterms:created>
  <dc:creator>Karel Bárta</dc:creator>
  <dc:description/>
  <cp:keywords/>
  <dc:language>en-US</dc:language>
  <cp:lastModifiedBy>Petra Richtrová</cp:lastModifiedBy>
  <cp:lastPrinted>2003-05-13T14:29:00Z</cp:lastPrinted>
  <dcterms:modified xsi:type="dcterms:W3CDTF">2019-08-15T12:52:00Z</dcterms:modified>
  <cp:revision>10</cp:revision>
  <dc:subject/>
  <dc:title>Vzdělávací oblasti</dc:title>
</cp:coreProperties>
</file>